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240"/>
        <w:ind w:right="-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284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dokumentace SO-01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28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1      </w:t>
        <w:tab/>
        <w:t xml:space="preserve">     - - </w:t>
        <w:tab/>
        <w:tab/>
        <w:t>Technická zpráva + výkaz výměr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20" w:after="0"/>
        <w:ind w:right="-28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  <w:tab/>
        <w:t xml:space="preserve">   1 : 50</w:t>
        <w:tab/>
        <w:t>Půdorys 1.PP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28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3      </w:t>
        <w:tab/>
        <w:t xml:space="preserve">     - - </w:t>
        <w:tab/>
        <w:tab/>
        <w:t>Rozvaděč suterénu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20" w:after="0"/>
        <w:ind w:right="-28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20" w:after="0"/>
        <w:ind w:right="-28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0" w:right="552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23:00Z</dcterms:created>
  <dc:creator>Jarda</dc:creator>
  <dc:description/>
  <cp:keywords/>
  <dc:language>en-US</dc:language>
  <cp:lastModifiedBy>Bednar2</cp:lastModifiedBy>
  <cp:lastPrinted>2018-05-15T14:31:00Z</cp:lastPrinted>
  <dcterms:modified xsi:type="dcterms:W3CDTF">2018-05-16T11:24:00Z</dcterms:modified>
  <cp:revision>5</cp:revision>
  <dc:subject/>
  <dc:title>TECHNICKÁ ZPRÁVA</dc:title>
</cp:coreProperties>
</file>